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8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80" w:before="87" w:after="0"/>
        <w:ind w:left="0" w:right="0" w:hanging="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益赫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widowControl w:val="false"/>
        <w:snapToGrid w:val="true"/>
        <w:spacing w:lineRule="exact" w:line="1200"/>
        <w:ind w:left="0" w:right="0" w:firstLine="879"/>
        <w:jc w:val="center"/>
        <w:textAlignment w:val="auto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益阳市赫山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阿里木江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务任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乡、镇人民政府，街道办事处，园区管委会，区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人民政府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免去阿里木江同志的区行政审批服务局局长（兼）职务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免去陈虎明同志的区防汛抗旱指挥部办公室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何配军同志为区防汛抗旱指挥部办公室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免去熊立君同志的区公务员局局长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周文波同志为区公务员局局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免去李微同志的区新闻信息中心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周峰同志为区村镇建设事务中心主任，免去其区兰溪粮食产业发展服务中心副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杨舟同志为市卫生职业技术学校继续教育科科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向杰同志为区新闻信息中心主任，免去其区融媒体中心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命白亮同志为区兰溪粮食产业发展服务中心副主任，免去其区林业局总工程师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免去曾博同志的龙岭产业开发区办公室副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免去罗浩同志的区信息和数据中心主任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益阳市赫山区人民政府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Footnot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677535" cy="696595"/>
                <wp:effectExtent l="5080" t="8255" r="8255" b="825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696600"/>
                          <a:chOff x="0" y="0"/>
                          <a:chExt cx="5677560" cy="6966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9660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6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0pt;margin-top:0.25pt;width:447pt;height:54.8pt" coordorigin="0,5" coordsize="8940,1096">
                <v:line id="shape_0" from="14,5" to="8937,5" ID="直接连接符 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7,1102" to="8940,1102" ID="直接连接符 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0,545" to="8923,545" ID="直接连接符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抄送：区委，区人大，区政协。               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益阳市赫山区人民政府办公室  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15" w:leader="none"/>
        <w:tab w:val="right" w:pos="8306" w:leader="none"/>
      </w:tabs>
      <w:ind w:right="360" w:hanging="0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56515</wp:posOffset>
              </wp:positionV>
              <wp:extent cx="666115" cy="2044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5pt;height:16.1pt;mso-wrap-distance-left:9.05pt;mso-wrap-distance-right:0pt;mso-wrap-distance-top:0pt;mso-wrap-distance-bottom:0pt;margin-top:-4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52:00Z</dcterms:created>
  <dc:creator>13875329724</dc:creator>
  <dc:description/>
  <dc:language>en-US</dc:language>
  <cp:lastModifiedBy>甘清</cp:lastModifiedBy>
  <cp:lastPrinted>2025-04-01T08:44:00Z</cp:lastPrinted>
  <dcterms:modified xsi:type="dcterms:W3CDTF">2025-04-01T00:44:29Z</dcterms:modified>
  <cp:revision>4</cp:revision>
  <dc:subject/>
  <dc:title>自我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EB0FD42E249049229FA3879A4F6E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NmYTM2Njg0M2U1YzU2ZTljNTc5ZDFkMTk1M2I4ODMiLCJ1c2VySWQiOiIyODExMzU3NTEifQ==</vt:lpwstr>
  </property>
  <property fmtid="{D5CDD505-2E9C-101B-9397-08002B2CF9AE}" pid="5" name="commondata">
    <vt:lpwstr>commondata</vt:lpwstr>
  </property>
</Properties>
</file>